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konomika i finansowanie w ochronie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a z wiedzą na temat ekonomiki i finansowania w ochronie zdro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 posiada wiedzę z zakresu metod rachunku ekonomicznego stosowanego w jednostkach ochrony zdrowia oraz wiedzę teoretyczną z zakresu funkcjonowania systemu ochrony zdrowia oraz poszczególnych podmiotów w nim działających - P_W01 (K_W07), P_W02 (K_W06), P_W03 (K_W07), P_W04 (K_W07, K_W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identyfikować uwarunkowania funkcjonowania systemów ochrony zdrowia oraz problemy systemów ochrony zdrowia i wskazywać ich potencjalne rozwiązania - P_U01 (K_U07), P_U02 (K_U09), P_U03(K_U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rFonts w:cs="Calibri"/>
              </w:rPr>
              <w:t xml:space="preserve">samodzielnego i krytycznego uzupełniania wiedzy i umiejętności, poszerzonych o wymiar interdyscyplinarny. Wykazuje tolerancję i otwartość wobec odmiennych poglądów i postaw, ukształtowanych przez różne czynniki społeczno-kulturowe - </w:t>
            </w:r>
            <w:r>
              <w:rPr/>
              <w:t>P_K01 (K_K02), P_K01 (K_K06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ba godzin (liczba godzin kontaktowych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68h (84h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 i egzamin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 i egzamin Prezentacja multimedial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ktywność na seminariach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ust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34:00Z</dcterms:created>
  <dc:creator>Danusia</dc:creator>
  <dc:description/>
  <cp:keywords/>
  <dc:language>en-US</dc:language>
  <cp:lastModifiedBy>Konto Microsoft</cp:lastModifiedBy>
  <cp:lastPrinted>2019-09-06T11:05:00Z</cp:lastPrinted>
  <dcterms:modified xsi:type="dcterms:W3CDTF">2022-03-31T13:32:00Z</dcterms:modified>
  <cp:revision>33</cp:revision>
  <dc:subject/>
  <dc:title>Karta modułu/przedmiotu</dc:title>
</cp:coreProperties>
</file>